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ΩΝ ΥΠΗΡΕΣΙΩΝ</w:t>
            </w:r>
          </w:p>
        </w:tc>
      </w:tr>
      <w:tr>
        <w:trPr>
          <w:trHeight w:val="33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Σ ΑΣΤΙΚΟΥ ΠΕΡΙΒΑ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ΚΤΗΝΙΑΤΡΙΚΗΣ ΥΠΗΡΕΣΙΑΣ &amp; ΖΩΟΛΟΓΙΚΟΥ ΚΗΠ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Διεύθυνσης Διαχείρισης Αστικού Περιβάλλοντο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140" w:hanging="14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Υπάλληλοι του Τμήματος Κτηνιατρικής Υπηρεσίας &amp; Ζωολογικού Κήπου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Υπάλληλος Τμήματος Κτηνιατρικής Υπηρεσίας &amp; Ζωολογικού Κήπου  – Κτηνίατρο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140" w:hanging="1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Υπάλληλος Τμήματος  Κτηνιατρικής Υπηρεσίας &amp; Ζωολογικού Κήπου  - Φροντιστής ζώων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140" w:hanging="1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Υπάλληλος Τμήματος Κτηνιατρικής Υπηρεσίας &amp; Ζωολογικού Κήπου – Φύλακας Ζω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</w:rPr>
              <w:t>λογικού Κήπου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140" w:hanging="1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Υπάλληλος Τμήματος Κτηνιατρικής Υπηρεσίας &amp; Ζωολογικού Κήπου  - Υπεύθυνος  στο Μουσείο Φυσικής Ιστορίας &amp; Υπεύθυνος στο σπίτι των Ερπετών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140" w:hanging="1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Υπάλληλος Τμήματος Κτηνιατρικής Υπηρεσίας &amp; Ζωολογικού Κήπου – Υπεύθυνος  λειτουργία της αποθήκης του τμήματος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140" w:hanging="1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Υπάλληλος Τμήματος Κτηνιατρικής Υπηρεσίας &amp; Ζωολογικού Κήπου – Διοικητικό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140" w:hanging="1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Υπάλληλος Τμήματος Κτηνιατρικής Υπηρεσίας &amp; Ζωολογικού Κήπου – Εργάτης περισυλλογής αδέσποτων ζώω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Προϊστάμενος του Τμήματος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Κτηνιατρικής Υπηρεσίας &amp; Ζωολογικού Κήπ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– ΙΑΤΡΩΝ ΕΙΔΙΚΟΤΗΤΩΝ (ΚΤΗΝΙΑΤΡΟΣ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102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 μελέτη του νομοθετικού πλαισίου των σχετικών εγκυκλίων) &amp; γνώση του συνόλου των αρμοδιοτήτων του ΟΕΥ που αφορούν τη Δ/νση/Τμήμα στην οποία υπάγεται, καθώς &amp;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&amp; ο προγραμματισμός των δραστηριοτήτων του Τμήματος με τη βέλτιστη κατανομή στους υπηρετούντες υπαλλήλους, αναλόγως των τυπικών &amp;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&amp;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υντονισμός των καθηκόντων των υπαλλήλων του τμήματος για τις κάτωθι θέσεις εργασίας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4" w:hanging="36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πάλληλος Τμήματος Κτηνιατρικής Υπηρεσίας &amp; Ζωολογικού Κήπου  – Κτηνίατρο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4" w:hanging="36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πάλληλος Τμήματος  Κτηνιατρικής Υπηρεσίας &amp; Ζωολογικού Κήπου  - Φροντιστής ζώων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4" w:hanging="36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πάλληλος Τμήματος Κτηνιατρικής Υπηρεσίας &amp; Ζωολογικού Κήπου – Φύλακας Ζωολογικού Κήπου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4" w:hanging="36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πάλληλος Τμήματος Κτηνιατρικής Υπηρεσίας &amp; Ζωολογικού Κήπου  - Υπεύθυνος  στο Μουσείο Φυσικής Ιστορίας &amp; Υπεύθυνος στο σπίτι των Ερπετών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4" w:hanging="36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Υπάλληλος Τμήματος Κτηνιατρικής Υπηρεσίας &amp; Ζωολογικού Κήπου – Υπεύθυνος  λειτουργία της αποθήκης του τμήματος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4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πάλληλος Τμήματος Κτηνιατρικής Υπηρεσίας &amp; Ζωολογικού Κήπου – Διοικητικό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724" w:hanging="36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Υπάλληλος Τμήματος Κτηνιατρικής Υπηρεσίας &amp; Ζωολογικού Κήπου – Εργάτης περισυλλογής αδέσποτων ζώων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&amp;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&amp;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&amp; ο σχεδιασμός εκπαίδευσης &amp;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41" w:leader="none"/>
              </w:tabs>
              <w:spacing w:lineRule="auto" w:line="240" w:before="0" w:after="0"/>
              <w:ind w:left="441" w:hanging="426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ΛΕΙΤΟΥΡΓΙΑ ΖΩΟΛΟΓΙΚΟΥ ΚΗΠΟΥ ΜΕ ΑΥΤΕΠΙΣΤΑΣΙΑ – ΠΕΡΙΘΑΛΨΗ &amp; ΦΡΟΝΤΙΔΑ ΑΓΡΙΩΝ ΖΩΩΝ – ΕΥΡΥΘΜΗ ΛΕΙΤΟΥΡΓΙΑ ΜΟΥΣΕΙΟΥ ΦΥΣΙΚΗΣ ΙΣΤΟΡΙΑΣ &amp; ΣΠΙΤΙ  ΤΩΝ ΕΡΠΕΤΩΝ – ΦΥΛΑΞΗ ΤΟΥ ΖΩΟΛΟΓΙΚΟΥ ΚΗΠΟΥ (ΔΔΑΠ–ΤΚΥΖΚ–Δ1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ΥΛΟΠΟΙΗΣΗ ΤΟΥ ΠΡΟΓΡΑΜΜΑΤΟΣ “ΦΡΟΝΤΙΔΑ ΑΔΕΣΠΟΤΩΝ ΖΩΩΝ” (ΔΔΑΠ– ΚΥΖ –Δ2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ΛΕΙΤΟΥΡΓΙΑ ΑΠΟΘΗΚΩΝ (ΔΔΑΠ – Δ10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ΚΑΣ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9" w:leader="none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 (&amp; ΣΥΝΤΑΞΗ ΤΕΧΝΙΚΟΥ ΠΡΟΓΡΑΜΜΑΤΟΣ ΓΙΑ ΤΙΣ ΤΕΧΝΙΚΕΣ ΥΠΗΡΕΣΙΕ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ΠΕ – Κτηνίατρος ΑΕΙ με Άδεια ασκήσεως επαγγέλματο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συναφούς αντικειμένο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ΜΑΞΙΜΟΣ Α. ΠΕΤΡΑΚΑΚΗ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ΗΛΙΑΣ ΒΑΧΤΣΕΒΑΝΟ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eastAsia="Arial Narrow" w:cs="Arial Narrow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eastAsia="Arial Narrow" w:cs="Arial Narrow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3z0">
    <w:name w:val="WW8Num3z0"/>
    <w:qFormat/>
    <w:rPr>
      <w:rFonts w:ascii="Symbol" w:hAnsi="Symbol" w:cs="Arial"/>
      <w:color w:val="000000"/>
      <w:sz w:val="24"/>
      <w:szCs w:val="24"/>
    </w:rPr>
  </w:style>
  <w:style w:type="character" w:styleId="Style14">
    <w:name w:val="Προεπιλεγμένη γραμματοσειρά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color w:val="FF0000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51:00Z</dcterms:created>
  <dc:creator>e.pazvanti</dc:creator>
  <dc:description/>
  <cp:keywords/>
  <dc:language>en-US</dc:language>
  <cp:lastModifiedBy>user</cp:lastModifiedBy>
  <cp:lastPrinted>2015-03-20T13:24:00Z</cp:lastPrinted>
  <dcterms:modified xsi:type="dcterms:W3CDTF">2015-09-23T06:40:00Z</dcterms:modified>
  <cp:revision>3</cp:revision>
  <dc:subject>ΠΕΡΙΓΡΑΜΜΑ ΘΕΣΗΣ ΕΡΓΑΣΙΑΣ</dc:subject>
  <dc:title>Ver.1.0 date 01/07/2014</dc:title>
</cp:coreProperties>
</file>